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III. Declaració responsable sobre pertinença a grup empresarial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Subministrament, entrega i instal·lació d’un sistema d’il·luminació, so i elevació per al Teatre de l’Ateneu Vilassanès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B-08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DECLARA SOTA LA SEVA RESPONSABILITAT (assenyalar 1 de les opcions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185"/>
      </w:tblGrid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no forma part de cap grup empresarial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bookmarkStart w:id="1" w:name="_Hlk159396807"/>
      <w:r>
        <w:rPr>
          <w:i/>
          <w:iCs/>
          <w:sz w:val="24"/>
          <w:szCs w:val="24"/>
          <w:lang w:val="ca-ES" w:eastAsia="es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0:59:00Z</dcterms:created>
  <dc:creator>jtorres</dc:creator>
  <dc:description/>
  <cp:keywords/>
  <dc:language>en-US</dc:language>
  <cp:lastModifiedBy>YASMINA PEREZ BUSTOS</cp:lastModifiedBy>
  <dcterms:modified xsi:type="dcterms:W3CDTF">2025-07-25T10:59:00Z</dcterms:modified>
  <cp:revision>2</cp:revision>
  <dc:subject/>
  <dc:title>Document en blanc sense escut ni peu (X2025002128)</dc:title>
</cp:coreProperties>
</file>